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BA"/>
        </w:rPr>
        <w:t>О ИЗМЈЕНАМА И ДОПУ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ЗАКОНА О РЕПУБЛИЧКОЈ УПРАВИ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1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У Закону о републичкој управи („Службени гласник Републике Српске“, бр. 115/18, 111/21 и 15/22), у члану 32. тачка 5) брише 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/>
        </w:rPr>
        <w:t>Досадашња тачка 6) постаје тачка 5).</w:t>
      </w:r>
    </w:p>
    <w:p>
      <w:pPr>
        <w:pStyle w:val="Normal"/>
        <w:autoSpaceDE w:val="false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Члан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2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У члану 34. у ставу 1. послије ријечи: „надзора над радом фискалних система“ додаје се запета и ријечи: „</w:t>
      </w:r>
      <w:r>
        <w:rPr>
          <w:rFonts w:cs="Times New Roman" w:ascii="Times New Roman" w:hAnsi="Times New Roman"/>
          <w:lang w:val="sr-BA"/>
        </w:rPr>
        <w:t>инспекцијску контролу, односно надзор девизног и спољнотрговинског пословања и кредитних и других пословних односа са иностранством, покретање прекршајног поступка издавањем прекршајног налога и подношењем захтјева за покретање поступка пред надлежним судом, подношење извјештаја надлежним тужилаштвима и другим органима због откривених кривичних дјела, доношење рјешења у управном поступку, подношење информација о проблемима уоченим у инспекцијској контроли и предлагање отклањања утврђених недостатака у примјени прописа, сарадњу са другим инспекцијским и другим надлежним органима, пружање стручне помоћи у девизном и спољнотрговинском пословању, иницирање израде и учешће у изради прописа из области девизног и спољнотрговинског пословања“.</w:t>
      </w:r>
    </w:p>
    <w:p>
      <w:pPr>
        <w:pStyle w:val="Normal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.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7. брише се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r-BA"/>
        </w:rPr>
        <w:t>Број: 02/1-021-</w:t>
      </w:r>
      <w:r>
        <w:rPr>
          <w:rFonts w:cs="Times New Roman" w:ascii="Times New Roman" w:hAnsi="Times New Roman"/>
          <w:lang w:val="en-US"/>
        </w:rPr>
        <w:t>576</w:t>
      </w:r>
      <w:r>
        <w:rPr>
          <w:rFonts w:cs="Times New Roman" w:ascii="Times New Roman" w:hAnsi="Times New Roman"/>
          <w:lang w:val="sr-BA"/>
        </w:rPr>
        <w:t>/22                                                                        ПОТПРЕДСЈЕД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r-BA"/>
        </w:rPr>
        <w:t xml:space="preserve">Датум: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sr-BA"/>
        </w:rPr>
        <w:t>. јуна 2022. године</w:t>
        <w:tab/>
        <w:t xml:space="preserve">  НАРОДНЕ СКУПШТИНЕ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Times New Roman" w:ascii="Times New Roman" w:hAnsi="Times New Roman"/>
          <w:lang w:val="sr-B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lang w:val="sr-BA"/>
        </w:rPr>
        <w:t>Денис Шулић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lang w:val="sr-B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135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3:00Z</dcterms:created>
  <dc:creator>korisniko ime</dc:creator>
  <dc:description/>
  <cp:keywords/>
  <dc:language>en-US</dc:language>
  <cp:lastModifiedBy>Ljiljana Timotija</cp:lastModifiedBy>
  <cp:lastPrinted>2022-05-11T08:53:00Z</cp:lastPrinted>
  <dcterms:modified xsi:type="dcterms:W3CDTF">2022-06-03T10:31:00Z</dcterms:modified>
  <cp:revision>7</cp:revision>
  <dc:subject/>
  <dc:title>РЕПУБЛИКА СРПСКА</dc:title>
</cp:coreProperties>
</file>